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NT2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TERIALS SCIENCE AND ENGINEERING - I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recipitation hardening. Give examples of alloys that are hardened by precipitation treat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use of gating system in sand ca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metal fabrication techniques?  With suitable sketch explain in detail the different casting operations used in metal fabr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welding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annealing and quenching proces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ceramic fabrication techniques? With suitable sketch explain in detail the different types of glasses and clay produ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s it possible to control the thermal shock in materials? How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molding techniques employed to mold polym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, the different types of particle reinforced composites and structural composites,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thermoplastics and thermosetting plast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number average degree of polymerization and weight average degree of polymer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cess of addition and condensation polymerization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hy ceramics and polymers are poor conductors of he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elastic and plastic polymers based on stress-strain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lassification of composites. Explain in detail, the different production methods of composite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 “thermal shock resistance”. How can it be improve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oes the melting point of polymers depend on its molecular weight? If yes, how and wh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uitable sketch, differentiate fiber reinforced composites based on the alignment of fibers. Explain the significance of critical fiber length and the equation to calculate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dielectric strengt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electronic and ionic polar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intrinsic and extrinsic semiconduc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, the difference between dia, para and ferro magnetic materials. Give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super conductivity and semiconductiv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Meissner eff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yroelectric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ferroelectricity and piezoelectricity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Ryleigh scattering and Tyndall scatt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, the optical properties of metals and non-met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18133ED-7707-47A2-8070-DA741283CA8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429</Words>
  <Characters>2448</Characters>
  <CharactersWithSpaces>2872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8:33:00Z</dcterms:created>
  <dc:creator>Ku</dc:creator>
  <dc:description/>
  <dc:language>en-US</dc:language>
  <cp:lastModifiedBy>Admin</cp:lastModifiedBy>
  <cp:lastPrinted>2018-04-11T18:13:00Z</cp:lastPrinted>
  <dcterms:modified xsi:type="dcterms:W3CDTF">2018-05-17T05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